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1620" w:gutter="0" w:header="0" w:top="43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7:58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9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