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9"/>
        <w:gridCol w:w="132"/>
        <w:gridCol w:w="1449"/>
        <w:gridCol w:w="132"/>
        <w:gridCol w:w="1450"/>
        <w:gridCol w:w="133"/>
        <w:gridCol w:w="1450"/>
        <w:gridCol w:w="133"/>
        <w:gridCol w:w="1450"/>
        <w:gridCol w:w="133"/>
        <w:gridCol w:w="1450"/>
        <w:gridCol w:w="133"/>
        <w:gridCol w:w="1450"/>
      </w:tblGrid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267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25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