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1080" w:gutter="0" w:header="0" w:top="43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7:5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29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