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0" w:right="630" w:gutter="0" w:header="0" w:top="12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8:57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3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