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</w:tblGrid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68" w:right="468" w:gutter="0" w:header="0" w:top="12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03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5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