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92"/>
        <w:gridCol w:w="2592"/>
        <w:gridCol w:w="2592"/>
        <w:gridCol w:w="2592"/>
      </w:tblGrid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82" w:right="1390" w:gutter="0" w:header="0" w:top="43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8:2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