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9"/>
        <w:gridCol w:w="136"/>
        <w:gridCol w:w="539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</w:tblGrid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6" w:right="436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11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