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2"/>
        <w:gridCol w:w="1452"/>
        <w:gridCol w:w="1452"/>
        <w:gridCol w:w="1452"/>
        <w:gridCol w:w="1452"/>
        <w:gridCol w:w="1452"/>
      </w:tblGrid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002" w:right="1526" w:gutter="0" w:header="0" w:top="1440" w:footer="0" w:bottom="2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21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5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