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8"/>
        <w:gridCol w:w="144"/>
        <w:gridCol w:w="2808"/>
        <w:gridCol w:w="144"/>
        <w:gridCol w:w="2808"/>
      </w:tblGrid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02" w:right="1526" w:gutter="0" w:header="0" w:top="1440" w:footer="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10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5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