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8"/>
        <w:gridCol w:w="3629"/>
        <w:gridCol w:w="3629"/>
      </w:tblGrid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77" w:right="677" w:gutter="0" w:header="0" w:top="116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9:0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6:00Z</dcterms:modified>
  <cp:revision>7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