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440" w:right="1440" w:gutter="0" w:header="0" w:top="1171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05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