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1"/>
        <w:gridCol w:w="209"/>
        <w:gridCol w:w="5551"/>
      </w:tblGrid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62" w:right="360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9:00:00Z</dcterms:created>
  <dc:creator>Edward Jones</dc:creator>
  <dc:description/>
  <dc:language>en-US</dc:language>
  <cp:lastModifiedBy>YHA</cp:lastModifiedBy>
  <cp:lastPrinted>2001-06-12T09:01:00Z</cp:lastPrinted>
  <dcterms:modified xsi:type="dcterms:W3CDTF">2006-10-17T19:31:00Z</dcterms:modified>
  <cp:revision>4</cp:revision>
  <dc:subject/>
  <dc:title>«Row»-«Col»«SOName»</dc:title>
</cp:coreProperties>
</file>