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8"/>
        <w:gridCol w:w="144"/>
        <w:gridCol w:w="2808"/>
        <w:gridCol w:w="144"/>
        <w:gridCol w:w="2808"/>
      </w:tblGrid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2002" w:right="1526" w:gutter="0" w:header="0" w:top="14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39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9:00Z</dcterms:modified>
  <cp:revision>4</cp:revision>
  <dc:subject/>
  <dc:title>«Row»-«Col»«SOName»</dc:title>
</cp:coreProperties>
</file>